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94404756"/>
      <w:bookmarkStart w:id="1" w:name="__Fieldmark__0_89440475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894404756"/>
      <w:bookmarkStart w:id="4" w:name="__Fieldmark__1_89440475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